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ом Киров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б образовании в Кир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4.10.2013 № 320-З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А СУБВЕНЦИЙ МЕСТНЫМ БЮДЖЕТАМ ИЗ ОБЛАСТНОГО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ОТДЕЛЬ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НАЧИСЛЕНИЮ И ВЫПЛАТЕ КОМПЕНСАЦИИ ПЛАТЫ, ВЗИМАЕМ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РОДИТЕЛЕЙ (ЗАКОННЫХ ПРЕДСТАВИТЕЛЕЙ) ЗА ПРИСМОТР И УХ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ДЕТЬМИ В ОБРАЗОВАТЕЛЬНЫХ ОРГАНИЗАЦИЯХ, РЕАЛИЗУЮ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УЮ ПРОГРАММУ ДОШКО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дакции Закона Кировской области от 06.12.2017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21-ЗО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субвенций местным бюджетам из областного бюджета на выполнение отдельных государственных полномочий 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(далее - образовательные организации), производится для каждого муниципального района (городского округа)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х 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x 0,47 x 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+ Р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объем субвенций на выполнение отдельных государственных полномочий 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i-му муниципальному району (городскому округу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средний размер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Кировской области, установленный Правительством Кировской области по i-му муниципальному району (городскому округу) для групп с режимом функционирования полного дня пребывания детей, для родителей (законных представителей) которых размер платы не снижен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среднегодовое количество детей, посещающих образовательные организации, в i-м муниципальном районе (городском округе), по которым планируется выплата компенсации платы, взимаемой с родителей (законных представителей) за присмотр и уход за детьми в образовательных организациях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47 - средний коэффициент, учитывающий установленные законом области размеры компенсации платы, взимаемой с родителей (законных представителей) за присмотр и уход за детьми в образовательных организациях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среднее количество дней посещения одним ребенком образовательной организации в год с учетом пропусков по болезни, отпуска родителей и др. в i-м муниципальном районе (городском округе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 - расходы на выполнение отдельных государственных полномочий 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объем которых определяется в размере до 3 процентов расходов на их выполнение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26BB5CD651DB50A3155ADDD7AA9A0A2FB12F2E5D3D0CB944FC8B681A99DD7B4BB98A929B961CE5D9A67D14E603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9:49:00Z</dcterms:created>
  <dc:creator>blinova</dc:creator>
  <dc:description/>
  <cp:keywords/>
  <dc:language>en-US</dc:language>
  <cp:lastModifiedBy>blinova</cp:lastModifiedBy>
  <dcterms:modified xsi:type="dcterms:W3CDTF">2018-08-24T09:53:00Z</dcterms:modified>
  <cp:revision>1</cp:revision>
  <dc:subject/>
  <dc:title/>
</cp:coreProperties>
</file>