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5 февраля 2013 г. N 194/4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ХОДОВАНИЯ СУБВЕНЦИЙ МЕСТНЫМ БЮДЖЕТАМ</w:t>
      </w:r>
    </w:p>
    <w:p>
      <w:pPr>
        <w:pStyle w:val="ConsPlusTitle"/>
        <w:jc w:val="center"/>
        <w:rPr/>
      </w:pPr>
      <w:r>
        <w:rPr/>
        <w:t>ИЗ ОБЛАСТНОГО БЮДЖЕТА НА ВЫПОЛНЕНИЕ ОТДЕЛЬНЫХ</w:t>
      </w:r>
    </w:p>
    <w:p>
      <w:pPr>
        <w:pStyle w:val="ConsPlusTitle"/>
        <w:jc w:val="center"/>
        <w:rPr/>
      </w:pPr>
      <w:r>
        <w:rPr/>
        <w:t>ГОСУДАРСТВЕННЫХ ПОЛНОМОЧИЙ ПО НАЧИСЛЕНИЮ И ВЫПЛАТЕ</w:t>
      </w:r>
    </w:p>
    <w:p>
      <w:pPr>
        <w:pStyle w:val="ConsPlusTitle"/>
        <w:jc w:val="center"/>
        <w:rPr/>
      </w:pPr>
      <w:r>
        <w:rPr/>
        <w:t>КОМПЕНСАЦИИ ПЛАТЫ, ВЗИМАЕМОЙ С РОДИТЕЛЕЙ (ЗАКОННЫХ</w:t>
      </w:r>
    </w:p>
    <w:p>
      <w:pPr>
        <w:pStyle w:val="ConsPlusTitle"/>
        <w:jc w:val="center"/>
        <w:rPr/>
      </w:pPr>
      <w:r>
        <w:rPr/>
        <w:t>ПРЕДСТАВИТЕЛЕЙ) ЗА ПРИСМОТР И УХОД ЗА ДЕТЬМИ</w:t>
      </w:r>
    </w:p>
    <w:p>
      <w:pPr>
        <w:pStyle w:val="ConsPlusTitle"/>
        <w:jc w:val="center"/>
        <w:rPr/>
      </w:pPr>
      <w:r>
        <w:rPr/>
        <w:t>В ОБРАЗОВАТЕЛЬНЫХ ОРГАНИЗАЦИЯХ, РЕАЛИЗУЮЩИХ ОБРАЗОВАТЕЛЬНУЮ</w:t>
      </w:r>
    </w:p>
    <w:p>
      <w:pPr>
        <w:pStyle w:val="ConsPlusTitle"/>
        <w:jc w:val="center"/>
        <w:rPr/>
      </w:pPr>
      <w:r>
        <w:rPr/>
        <w:t>ПРОГРАММУ ДОШКОЛЬНОГО ОБРАЗОВАНИЯ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в ред. постановлений Правительства Киров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т 30.12.2013 </w:t>
            </w:r>
            <w:hyperlink r:id="rId2">
              <w:r>
                <w:rPr>
                  <w:rStyle w:val="InternetLink"/>
                  <w:sz w:val="20"/>
                </w:rPr>
                <w:t>N 242/975</w:t>
              </w:r>
            </w:hyperlink>
            <w:r>
              <w:rPr>
                <w:sz w:val="20"/>
              </w:rPr>
              <w:t xml:space="preserve">, от 26.12.2014 </w:t>
            </w:r>
            <w:hyperlink r:id="rId3">
              <w:r>
                <w:rPr>
                  <w:rStyle w:val="InternetLink"/>
                  <w:sz w:val="20"/>
                </w:rPr>
                <w:t>N 18/259</w:t>
              </w:r>
            </w:hyperlink>
            <w:r>
              <w:rPr>
                <w:sz w:val="20"/>
              </w:rPr>
              <w:t xml:space="preserve">, от 08.12.2015 </w:t>
            </w:r>
            <w:hyperlink r:id="rId4">
              <w:r>
                <w:rPr>
                  <w:rStyle w:val="InternetLink"/>
                  <w:sz w:val="20"/>
                </w:rPr>
                <w:t>N 73/788</w:t>
              </w:r>
            </w:hyperlink>
            <w:r>
              <w:rPr>
                <w:sz w:val="20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т 22.05.2017 </w:t>
            </w:r>
            <w:hyperlink r:id="rId5">
              <w:r>
                <w:rPr>
                  <w:rStyle w:val="InternetLink"/>
                  <w:sz w:val="20"/>
                </w:rPr>
                <w:t>N 266-П</w:t>
              </w:r>
            </w:hyperlink>
            <w:r>
              <w:rPr>
                <w:sz w:val="20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(7) определяет правила предоставления и расходования субвенций местным бюджетам из областного бюджета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(далее - субвенции), передаваемых в соответствии с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ировской области от 14.10.2013 N 320-ЗО "Об образовании в Киров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венции предоставляются уполномоченным органом исполнительной власти Кировской области, обеспечивающим проведение финансовой, бюджетной и налоговой политики на территории области (далее - уполномоченный орган), бюджетам муниципальных районов (городских округов) ежемесячно в соответствии с кассовым планом, утвержденным в установленном порядке, с учетом отчетов и сведений, указанных в </w:t>
      </w:r>
      <w:hyperlink w:anchor="P38">
        <w:r>
          <w:rPr>
            <w:rStyle w:val="InternetLink"/>
          </w:rPr>
          <w:t>пункте 11</w:t>
        </w:r>
      </w:hyperlink>
      <w:r>
        <w:rPr/>
        <w:t xml:space="preserve"> Порядка (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еречисление субвенций из областного бюджета осуществляется в установленном порядке в бюджеты муниципальных районов (городских округ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Операции со средствами за счет субвенций, в том числе с их остатками, не использованными по состоянию на 1 января текущего года, учитываются на лицевых счетах, открытых получателям средств местных бюджетов в финансовых органах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кассового обслуживания исполнения местных бюджетов органами Федерального казначейства (передачи органам Федерального казначейства функций финансового органа муниципального образования по исполнению местного бюджета в части учета кассовых операций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) операции со средствами за счет субвенции, в том числе с их остатками, не использованными по состоянию на 1 января текущего года, учитываются на лицевых счетах, открытых получателям средств местных бюджетов в отделах по муниципальным образованиям Управления Федерального казначейства по Кировской области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7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Бюджетные (автономные) учреждения осуществляют полномочия органа местного самоуправления по исполнению публичных обязательств перед физическими лицами, подлежащих исполнению в денежной форме, в соответствии с порядком, установленным местной администрацией муниципального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перации со средствами, осуществляемые бюджетными (автономными) учреждениями в случаях и в порядке, которые установлены муниципальными правовыми актами местной администрации, от имени и по поручению органа местного самоуправления, и операции по исполнению публичных обязательств перед физическими лицами, подлежащих исполнению в денежной форме, учитываются на лицевых счетах, открытых органам местного самоуправления как получателям бюджетных средств в финансовых органах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кассового обслуживания исполнения местных бюджетов органами Федерального казначейства (передачи органам Федерального казначейства функций финансового органа муниципального образования по исполнению местного бюджета в части учета кассовых операций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) операции со средствами за счет субвенции, в том числе с их остатками, не использованными по состоянию на 1 января текущего года, учитываются на лицевых счетах, открытых муниципальным бюджетным (автономным) учреждениям, открытых органам местного самоуправления как получателям бюджетных средств в отделах по муниципальным образованиям Управления Федерального казначейства по Кировской област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Средства субвенций частным дошкольным образовательным организациям (далее - иные образовательные организации) (при наличии таковых) перечисляются на расчетные счета, открытые им в кредитных организациях, в соответствии с порядком, установленным муниципальным правовым актом местной администрации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9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олучатели средств местных бюджетов (иные образовательные организации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изводят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(далее - компенсация), в размерах, установленных </w:t>
      </w:r>
      <w:hyperlink r:id="rId10">
        <w:r>
          <w:rPr>
            <w:rStyle w:val="InternetLink"/>
          </w:rPr>
          <w:t>пунктом 1-1</w:t>
        </w:r>
      </w:hyperlink>
      <w:r>
        <w:rPr/>
        <w:t xml:space="preserve"> постановления Правительства Кировской области от 26.02.2007 N 85/80 "Об утверждении Положения о порядке обращения родителей (законных представителей) за получением компенсации платы, взимаемой за присмотр и уход за детьми в образовательных организациях, реализующих образовательную программу дошкольного образования, и порядке ее выплаты" (далее - постановление Правительства Кировской области от 26.02.2007 N 85/80), от средне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Кировской области, установленного постановлением Правительства Кир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существляют выплату компенсации в соответствии с порядком, установленным </w:t>
      </w:r>
      <w:hyperlink r:id="rId11">
        <w:r>
          <w:rPr>
            <w:rStyle w:val="InternetLink"/>
          </w:rPr>
          <w:t>постановлением</w:t>
        </w:r>
      </w:hyperlink>
      <w:r>
        <w:rPr/>
        <w:t xml:space="preserve"> Правительства Кировской области от 26.02.2007 N 85/80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ят расходы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но не более 3% расходов на их выполн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олучатели средств местных бюдже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кассового обслуживания исполнения местных бюджетов органами Федерального казначейства (передачи органам Федерального казначейства функций финансового органа муниципального образования по исполнению местного бюджета в части учета кассовых операций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) получатели средств местного бюджета и (или) муниципальные бюджетные (автономные) учреждения по расходам за счет субвенций представляют в отделы по муниципальным образованиям Управления Федерального казначейства по Кировской области платежные и иные документы для санкционирования оплаты денежных обязательств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В случае недостаточности средств субвенций на обеспечение выплаты компенсации органы местного самоуправления муниципальных районов (городских округов) по согласованию с уполномоченным органом до внесения соответствующих изменений в областной бюджет на соответствующий финансовый год вправе направить собственные средства местных бюджетов с последующим направлением средств субвенций на возмещение расходов, профинансированных за счет собственных средств местных бюджетов, на цели, соответствующие целям предоставления субвенций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38"/>
      <w:bookmarkEnd w:id="0"/>
      <w:r>
        <w:rPr/>
        <w:t>11. Органы местного самоуправления муниципальных районов (городских округов) представляют в уполномоченный орг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месячно, не позднее 2 и 17 числа месяца предоставления субвенций, в электронном виде сведения о потреб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месячно, не позднее 10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квартально, не позднее 10 числа месяца, следующего за отчетным периодом, в электронном виде отчеты о расходовании субвен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жегодно, в установленный уполномоченным органом срок, в электронном виде отчеты о расходовании субвенций за предыдущи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Уполномоченный орган на основании данных, представляемых органами местного самоуправления муниципальных районов (городских округов) в соответствии с </w:t>
      </w:r>
      <w:hyperlink w:anchor="P38">
        <w:r>
          <w:rPr>
            <w:rStyle w:val="InternetLink"/>
          </w:rPr>
          <w:t>пунктом 11</w:t>
        </w:r>
      </w:hyperlink>
      <w:r>
        <w:rPr/>
        <w:t xml:space="preserve"> Порядка (7), вправе вносить в установленном порядке предложения об изменении объемов субвен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Ответственность за нарушение настоящего Порядка (7) и недостоверность представляемых в уполномоченный орган данных, указанных в </w:t>
      </w:r>
      <w:hyperlink w:anchor="P38">
        <w:r>
          <w:rPr>
            <w:rStyle w:val="InternetLink"/>
          </w:rPr>
          <w:t>пункте 11</w:t>
        </w:r>
      </w:hyperlink>
      <w:r>
        <w:rPr/>
        <w:t xml:space="preserve"> Порядка (7), возлагается на органы местного самоуправления муниципальных районов (городских округ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Уполномоченный орган обеспечивает соблюдение муниципальными районами (городскими округами) целей и порядка, установленных при предоставлении субвен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Нецелевое использование субвенций влечет бесспорное взыскание суммы средств, полученных из областного бюджета, в размере средств, использованных не по целевому назначению, либо приостановление (сокращение) предоставления межбюджетных трансфертов местным бюджетам из областного бюджета (за исключением субвенций)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14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ответствии с решением уполномоченного органа средства субвенции, не использованные по состоянию на 1 января текущего финансового года и перечисленные в областной бюджет, могут быть возвращены в текущем финансовом году в бюджеты муниципальных районов (городских округов), которым они были ранее предоставлены, при наличии потребности в направлении их на те же цел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уполномоченного органа о наличии потребности муниципального образования области в не использованных по состоянию на 1 января текущего финансового года средствах субвенции принимается путем издания правового акта в срок до 1 марта текущего финансового года. Проект указанного правового акта подлежит согласованию с министерством финансов Кировской област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Кировской области от 22.05.2017 N 266-П)</w:t>
      </w:r>
    </w:p>
    <w:p>
      <w:pPr>
        <w:pStyle w:val="ConsPlusNormal"/>
        <w:jc w:val="both"/>
        <w:rPr/>
      </w:pPr>
      <w:r>
        <w:rPr/>
        <w:t xml:space="preserve">(п. 16 в ред. </w:t>
      </w:r>
      <w:hyperlink r:id="rId17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26.12.2014 N 18/25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В случае если неиспользованный остаток субвенций не перечислен в доход областного бюджета, этот остаток подлежит взысканию в доход областного бюджета в порядке, установленном министерством финансов Кировской области,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</w:rPr>
          <w:t>постановления</w:t>
        </w:r>
      </w:hyperlink>
      <w:r>
        <w:rPr/>
        <w:t xml:space="preserve"> Правительства Кировской области от 08.12.2015 N 73/788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CF293057E0C589BCDB942C3D5091FB2277939F70B094895B6B7AB865603529543700500ABBD579618C6XE6DR" TargetMode="External"/><Relationship Id="rId3" Type="http://schemas.openxmlformats.org/officeDocument/2006/relationships/hyperlink" Target="consultantplus://offline/ref=908CF293057E0C589BCDB942C3D5091FB2277939F809064896B6B7AB865603529543700500ABBD579618C6XE6FR" TargetMode="External"/><Relationship Id="rId4" Type="http://schemas.openxmlformats.org/officeDocument/2006/relationships/hyperlink" Target="consultantplus://offline/ref=908CF293057E0C589BCDB942C3D5091FB2277939F90F004398B6B7AB865603529543700500ABBD579618C6XE69R" TargetMode="External"/><Relationship Id="rId5" Type="http://schemas.openxmlformats.org/officeDocument/2006/relationships/hyperlink" Target="consultantplus://offline/ref=908CF293057E0C589BCDB942C3D5091FB2277939F10B054290BBEAA18E0F0F50924C2F1207E2B1569618C7EFX460R" TargetMode="External"/><Relationship Id="rId6" Type="http://schemas.openxmlformats.org/officeDocument/2006/relationships/hyperlink" Target="consultantplus://offline/ref=908CF293057E0C589BCDB942C3D5091FB2277939F109014292BDEAA18E0F0F5092X46CR" TargetMode="External"/><Relationship Id="rId7" Type="http://schemas.openxmlformats.org/officeDocument/2006/relationships/hyperlink" Target="consultantplus://offline/ref=908CF293057E0C589BCDB942C3D5091FB2277939F10B054290BBEAA18E0F0F50924C2F1207E2B1569618C7EFX46FR" TargetMode="External"/><Relationship Id="rId8" Type="http://schemas.openxmlformats.org/officeDocument/2006/relationships/hyperlink" Target="consultantplus://offline/ref=908CF293057E0C589BCDB942C3D5091FB2277939F10B054290BBEAA18E0F0F50924C2F1207E2B1569618C7ECX466R" TargetMode="External"/><Relationship Id="rId9" Type="http://schemas.openxmlformats.org/officeDocument/2006/relationships/hyperlink" Target="consultantplus://offline/ref=908CF293057E0C589BCDB942C3D5091FB2277939F10B054290BBEAA18E0F0F50924C2F1207E2B1569618C7ECX464R" TargetMode="External"/><Relationship Id="rId10" Type="http://schemas.openxmlformats.org/officeDocument/2006/relationships/hyperlink" Target="consultantplus://offline/ref=908CF293057E0C589BCDB942C3D5091FB2277939F10B064390BBEAA18E0F0F50924C2F1207E2B1569618C7EFX461R" TargetMode="External"/><Relationship Id="rId11" Type="http://schemas.openxmlformats.org/officeDocument/2006/relationships/hyperlink" Target="consultantplus://offline/ref=908CF293057E0C589BCDB942C3D5091FB2277939F10B064390BBEAA18E0F0F5092X46CR" TargetMode="External"/><Relationship Id="rId12" Type="http://schemas.openxmlformats.org/officeDocument/2006/relationships/hyperlink" Target="consultantplus://offline/ref=908CF293057E0C589BCDB942C3D5091FB2277939F10B054290BBEAA18E0F0F50924C2F1207E2B1569618C7ECX462R" TargetMode="External"/><Relationship Id="rId13" Type="http://schemas.openxmlformats.org/officeDocument/2006/relationships/hyperlink" Target="consultantplus://offline/ref=908CF293057E0C589BCDB942C3D5091FB2277939F10B054290BBEAA18E0F0F50924C2F1207E2B1569618C7ECX460R" TargetMode="External"/><Relationship Id="rId14" Type="http://schemas.openxmlformats.org/officeDocument/2006/relationships/hyperlink" Target="consultantplus://offline/ref=908CF293057E0C589BCDB942C3D5091FB2277939F10B054290BBEAA18E0F0F50924C2F1207E2B1569618C7ECX46ER" TargetMode="External"/><Relationship Id="rId15" Type="http://schemas.openxmlformats.org/officeDocument/2006/relationships/hyperlink" Target="consultantplus://offline/ref=908CF293057E0C589BCDB942C3D5091FB2277939F10B054290BBEAA18E0F0F50924C2F1207E2B1569618C7EDX466R" TargetMode="External"/><Relationship Id="rId16" Type="http://schemas.openxmlformats.org/officeDocument/2006/relationships/hyperlink" Target="consultantplus://offline/ref=908CF293057E0C589BCDB942C3D5091FB2277939F10B054290BBEAA18E0F0F50924C2F1207E2B1569618C7EDX464R" TargetMode="External"/><Relationship Id="rId17" Type="http://schemas.openxmlformats.org/officeDocument/2006/relationships/hyperlink" Target="consultantplus://offline/ref=908CF293057E0C589BCDB942C3D5091FB2277939F809064896B6B7AB865603529543700500ABBD579618C6XE6FR" TargetMode="External"/><Relationship Id="rId18" Type="http://schemas.openxmlformats.org/officeDocument/2006/relationships/hyperlink" Target="consultantplus://offline/ref=908CF293057E0C589BCDB942C3D5091FB2277939F90F004398B6B7AB865603529543700500ABBD579618C6XE69R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7:58:00Z</dcterms:created>
  <dc:creator>isakova</dc:creator>
  <dc:description/>
  <dc:language>en-US</dc:language>
  <cp:lastModifiedBy>isakova</cp:lastModifiedBy>
  <dcterms:modified xsi:type="dcterms:W3CDTF">2018-08-24T17:59:00Z</dcterms:modified>
  <cp:revision>1</cp:revision>
  <dc:subject/>
  <dc:title/>
</cp:coreProperties>
</file>