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623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spacing w:before="0" w:after="0"/>
        <w:ind w:left="623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</w:t>
      </w:r>
    </w:p>
    <w:p>
      <w:pPr>
        <w:pStyle w:val="Normal"/>
        <w:autoSpaceDE w:val="false"/>
        <w:spacing w:before="0" w:after="0"/>
        <w:ind w:left="623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овской области</w:t>
      </w:r>
    </w:p>
    <w:p>
      <w:pPr>
        <w:pStyle w:val="Normal"/>
        <w:autoSpaceDE w:val="false"/>
        <w:spacing w:before="0" w:after="0"/>
        <w:ind w:left="623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.12.2012 № 185/735</w:t>
      </w:r>
    </w:p>
    <w:p>
      <w:pPr>
        <w:pStyle w:val="Normal"/>
        <w:autoSpaceDE w:val="false"/>
        <w:spacing w:before="0" w:after="0"/>
        <w:ind w:left="623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ЪЕКТОВ ПО ПРОЕКТИРОВАНИЮ, СТРОИТЕЛЬСТВУ И РЕКОНСТРУКЦИ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ПИТАЛЬНОМУ РЕМОНТУ АВТОМОБИЛЬНЫХ ДОРОГ ОБЩЕГО ПОЛЬ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 ТВЕРДЫМ ПОКРЫТИЕМ, ВЕДУЩИХ ОТ СЕТИ АВТОМОБИЛЬНЫХ ДОРО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ЕГО ПОЛЬЗОВАНИЯ К БЛИЖАЙШИМ ОБЩЕСТВЕННО ЗНАЧИМЫМ ОБЪЕК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ЛЬСКИХ НАСЕЛЕННЫХ ПУНКТОВ, А ТАКЖЕ К ОБЪЕКТАМ ПРОИЗВОД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 ПЕРЕРАБОТКИ СЕЛЬСКОХОЗЯЙСТВЕННОЙ ПРОДУКЦИИ, ДЛЯ ВКЛЮ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ПОДПРОГРАММУ "УСТОЙЧИВОЕ РАЗВИТИЕ СЕЛЬСКИХ ТЕРРИ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ИРОВСКОЙ ОБЛАСТИ НА ПЕРИОД 2014 - 2021 ГОДОВ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ОСУДАРСТВЕННОЙ ПРОГРАММЫ КИРОВСКОЙ ОБЛАСТИ "РАЗВИТ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ГРОПРОМЫШЛЕННОГО КОМПЛЕКСА" НА 2013 - 2021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исок изменяющи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в ред. постановлений Правительства Кир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25.07.2016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N 113/45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от 10.02.2017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N 45/8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от 07.07.2017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N 360-П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03.08.2018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N 380-П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535"/>
        <w:gridCol w:w="2044"/>
        <w:gridCol w:w="181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ъек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щность по проектно-сметной документации, к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ключения объекта в перечен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ирова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Киров - Малмыж - Вятские Поляны - Манкинерь в Уржум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,55 </w:t>
            </w:r>
            <w:hyperlink w:anchor="Par1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*&gt;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07.2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Марчата - Мари-Шуэть в Уржум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,90 </w:t>
            </w:r>
            <w:hyperlink w:anchor="Par1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*&gt;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07.2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Лопьял - Нуса - Витля в Уржум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,55 </w:t>
            </w:r>
            <w:hyperlink w:anchor="Par1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*&gt;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07.2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дъезд к дер. Кулак в Даров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,60 </w:t>
            </w:r>
            <w:hyperlink w:anchor="Par1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*&gt;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07.2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ной документации (корректировка сметной части) и проведение государственной экспертизы по достоверности определения сметной стоимости по объекту "Строительство автомобильной дороги Полом - Баженово в Фаленском районе Кировской области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,99 </w:t>
            </w:r>
            <w:hyperlink w:anchor="Par1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*&gt;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07.2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ной документации по капитальному ремонту автомобильной дороги Зуевка - Октябрьский - Городище в Зуев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,3 </w:t>
            </w:r>
            <w:hyperlink w:anchor="Par1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*&gt;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04.2017</w:t>
            </w:r>
          </w:p>
        </w:tc>
      </w:tr>
      <w:tr>
        <w:trPr/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пп. 1.6 введен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тельства Кировской области от 07.07.2017 N 360-П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ной документации по капитальному ремонту автомобильной дороги Косино - Соколовка - Суна - Мусихи в Зуев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,04 </w:t>
            </w:r>
            <w:hyperlink w:anchor="Par1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*&gt;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04.2017</w:t>
            </w:r>
          </w:p>
        </w:tc>
      </w:tr>
      <w:tr>
        <w:trPr/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пп. 1.7 введен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тельства Кировской области от 07.07.2017 N 360-П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ной документации по капитальному ремонту автомобильной дороги Среднеивкино - Воронье 2,1 км (с км 1 + 000 по км 3 + 100) и 6,0 км (с км 4 + 200 по км 10 + 200) в Верхошижем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,1 </w:t>
            </w:r>
            <w:hyperlink w:anchor="Par1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&lt;*&gt;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04.2017</w:t>
            </w:r>
          </w:p>
        </w:tc>
      </w:tr>
      <w:tr>
        <w:trPr/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пп. 1.8 введен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тельства Кировской области от 07.07.2017 N 360-П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и реконструкц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автомобильной дороги Пижанка - Казаково - Щеглята (Новые) в Пижан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8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06.2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автомобильной дороги Лопьял - Нуса в Уржум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06.2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автомобильной дороги Кизерь - Савиново в Уржум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06.2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автомобильной дороги "Уржум - Берсениха" в Уржум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3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06.20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онструкция автомобильной дороги Криуша - Советск - Лебяжье - Марчата - Мари-Байса в Лебяж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2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5.20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автомобильной дороги Полом - Баженово в Фален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5.20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автомобильной дороги Киров - Малмыж - Вятские Поляны - Манкинерь в Уржум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5.20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8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автомобильной дороги Порез - Пукшинерь в Малмыж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5.20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9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автомобильной дороги подъезд к д. Кулак в Даров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82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10.2016</w:t>
            </w:r>
          </w:p>
        </w:tc>
      </w:tr>
      <w:tr>
        <w:trPr/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пп. 2.9 введен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тельства Кировской области от 10.02.2017 N 45/87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0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автомобильной дороги Нема - Колобово в Нем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1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10.2016</w:t>
            </w:r>
          </w:p>
        </w:tc>
      </w:tr>
      <w:tr>
        <w:trPr/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пп. 2.10 введен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тельства Кировской области от 10.02.2017 N 45/87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итальный ремон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итальный ремонт автомобильной дороги Среднеивкино - Воронье в Верхошижемском районе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5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05.2018</w:t>
            </w:r>
          </w:p>
        </w:tc>
      </w:tr>
      <w:tr>
        <w:trPr/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п. 3 введен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тельства Кировской области от 03.08.2018 N 380-П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116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&lt;*&gt; Планируемая мощность объекта, заявленная на конкурсный отбор объектов по проектированию автомобильных доро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62F0CF9971EC3B88C33D2DEFF7640EAD42F43F3453D48BA8A5333525F9DD90685B331805D8EA5848084774T9A1P" TargetMode="External"/><Relationship Id="rId3" Type="http://schemas.openxmlformats.org/officeDocument/2006/relationships/hyperlink" Target="consultantplus://offline/ref=2B62F0CF9971EC3B88C33D2DEFF7640EAD42F43F3452D688AAA5333525F9DD90685B331805D8EA584808477DT9ACP" TargetMode="External"/><Relationship Id="rId4" Type="http://schemas.openxmlformats.org/officeDocument/2006/relationships/hyperlink" Target="consultantplus://offline/ref=2B62F0CF9971EC3B88C33D2DEFF7640EAD42F43F3452D18CA0A4333525F9DD90685B331805D8EA584808477DT9ACP" TargetMode="External"/><Relationship Id="rId5" Type="http://schemas.openxmlformats.org/officeDocument/2006/relationships/hyperlink" Target="consultantplus://offline/ref=2B62F0CF9971EC3B88C33D2DEFF7640EAD42F43F3450D58AA8A7333525F9DD90685B331805D8EA584808467FT9A1P" TargetMode="External"/><Relationship Id="rId6" Type="http://schemas.openxmlformats.org/officeDocument/2006/relationships/hyperlink" Target="consultantplus://offline/ref=2B62F0CF9971EC3B88C33D2DEFF7640EAD42F43F3452D18CA0A4333525F9DD90685B331805D8EA584808477CT9AEP" TargetMode="External"/><Relationship Id="rId7" Type="http://schemas.openxmlformats.org/officeDocument/2006/relationships/hyperlink" Target="consultantplus://offline/ref=2B62F0CF9971EC3B88C33D2DEFF7640EAD42F43F3452D18CA0A4333525F9DD90685B331805D8EA584808477FT9A8P" TargetMode="External"/><Relationship Id="rId8" Type="http://schemas.openxmlformats.org/officeDocument/2006/relationships/hyperlink" Target="consultantplus://offline/ref=2B62F0CF9971EC3B88C33D2DEFF7640EAD42F43F3452D18CA0A4333525F9DD90685B331805D8EA584808477FT9ACP" TargetMode="External"/><Relationship Id="rId9" Type="http://schemas.openxmlformats.org/officeDocument/2006/relationships/hyperlink" Target="consultantplus://offline/ref=2B62F0CF9971EC3B88C33D2DEFF7640EAD42F43F3452D688AAA5333525F9DD90685B331805D8EA584808477CT9ACP" TargetMode="External"/><Relationship Id="rId10" Type="http://schemas.openxmlformats.org/officeDocument/2006/relationships/hyperlink" Target="consultantplus://offline/ref=2B62F0CF9971EC3B88C33D2DEFF7640EAD42F43F3452D688AAA5333525F9DD90685B331805D8EA584808477CT9A0P" TargetMode="External"/><Relationship Id="rId11" Type="http://schemas.openxmlformats.org/officeDocument/2006/relationships/hyperlink" Target="consultantplus://offline/ref=2B62F0CF9971EC3B88C33D2DEFF7640EAD42F43F3450D58AA8A7333525F9DD90685B331805D8EA58480B4175T9A1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4:59:00Z</dcterms:created>
  <dc:creator>Pivovarova</dc:creator>
  <dc:description/>
  <cp:keywords/>
  <dc:language>en-US</dc:language>
  <cp:lastModifiedBy>Бердникова Екатерина Николаевна</cp:lastModifiedBy>
  <dcterms:modified xsi:type="dcterms:W3CDTF">2018-08-24T15:00:00Z</dcterms:modified>
  <cp:revision>3</cp:revision>
  <dc:subject/>
  <dc:title/>
</cp:coreProperties>
</file>